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spacing w:lineRule="auto" w:line="276"/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řejná zakázka malého rozsahu na dodávk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>MŠ Brno, Úvoz 57 – rekonstrukce výměníkové stanice</w:t>
      </w:r>
    </w:p>
    <w:p>
      <w:pPr>
        <w:pStyle w:val="Np"/>
        <w:spacing w:lineRule="auto" w:line="300"/>
        <w:ind w:left="1080" w:right="-1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, DI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Č: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banky a číslo účtu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tel. kontaktní osoby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Celková cena díla v Kč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6"/>
      </w:tblGrid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</w:rPr>
              <w:t>Celková cena díla bez DPH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bez zaokrouhlení):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iCs/>
              </w:rPr>
              <w:t>DPH 21%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zaokrouhlit na 2 desetinná místa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V případě, že dodavatel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není plátcem DPH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uvede tuto informaci místo částky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Celková cena díla vč.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/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 statutárního orgánu nebo jeho zástup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4.7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 statutárního orgánu nebo jeho zástup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29T13:51:00Z</dcterms:modified>
  <cp:revision>34</cp:revision>
  <dc:subject/>
  <dc:title>KRYCÍ LIST NABÍDKY</dc:title>
</cp:coreProperties>
</file>